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 Képviselő-testület, illetve a bizottságok ülésein tanácskozási joggal rendelkező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ÖNSZERVEZŐDŐ  KÖZÖSSÉG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tevékenységi körüket érintő napirend/ek/ tárgyalásakor:</w:t>
      </w:r>
    </w:p>
    <w:p>
      <w:pPr>
        <w:pStyle w:val="Normal"/>
        <w:spacing w:lineRule="auto" w:line="360"/>
        <w:ind w:left="567" w:hanging="425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67" w:hanging="425"/>
        <w:jc w:val="both"/>
        <w:rPr/>
      </w:pPr>
      <w:r>
        <w:rPr>
          <w:b/>
        </w:rPr>
        <w:t>1./</w:t>
        <w:tab/>
        <w:t>„</w:t>
      </w:r>
      <w:r>
        <w:rPr/>
        <w:t>Bölcső” Nagycsaládosok Egyesülete</w:t>
        <w:tab/>
        <w:t xml:space="preserve">Csongrád, Orgona u. 22. I/8. </w:t>
        <w:tab/>
        <w:tab/>
        <w:tab/>
      </w:r>
      <w:r>
        <w:rPr>
          <w:i/>
        </w:rPr>
        <w:t>/szociális, gyermekvédelmi, oktatási, kulturális, sport, lakás témáknál/</w:t>
      </w:r>
    </w:p>
    <w:p>
      <w:pPr>
        <w:pStyle w:val="Normal"/>
        <w:ind w:left="567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425"/>
        <w:jc w:val="both"/>
        <w:rPr/>
      </w:pPr>
      <w:r>
        <w:rPr>
          <w:b/>
          <w:bCs/>
        </w:rPr>
        <w:t>2,/</w:t>
        <w:tab/>
      </w:r>
      <w:r>
        <w:rPr/>
        <w:t>Bokrosért-jövőnkért Egyesület</w:t>
        <w:tab/>
        <w:tab/>
        <w:t>Csongrád-Bokros, Árpád vezér u. 2.</w:t>
      </w:r>
    </w:p>
    <w:p>
      <w:pPr>
        <w:pStyle w:val="Normal"/>
        <w:ind w:left="567" w:hanging="425"/>
        <w:jc w:val="both"/>
        <w:rPr/>
      </w:pPr>
      <w:r>
        <w:rPr/>
        <w:tab/>
        <w:tab/>
        <w:tab/>
      </w:r>
      <w:r>
        <w:rPr>
          <w:i/>
        </w:rPr>
        <w:t>/a bokrosi városrészt érintő témáknál/</w:t>
      </w:r>
    </w:p>
    <w:p>
      <w:pPr>
        <w:pStyle w:val="Normal"/>
        <w:ind w:left="567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425"/>
        <w:jc w:val="both"/>
        <w:rPr/>
      </w:pPr>
      <w:r>
        <w:rPr>
          <w:b/>
        </w:rPr>
        <w:t>3/</w:t>
        <w:tab/>
      </w:r>
      <w:r>
        <w:rPr/>
        <w:t>Csongrád és Térsége Polgárőr Egyesület</w:t>
        <w:tab/>
        <w:t>Csongrád, Kossuth tér 7.</w:t>
      </w:r>
    </w:p>
    <w:p>
      <w:pPr>
        <w:pStyle w:val="Normal"/>
        <w:ind w:left="567" w:hanging="425"/>
        <w:jc w:val="both"/>
        <w:rPr/>
      </w:pPr>
      <w:r>
        <w:rPr/>
        <w:tab/>
        <w:tab/>
        <w:tab/>
      </w:r>
      <w:r>
        <w:rPr>
          <w:i/>
        </w:rPr>
        <w:t>/a közrendet, közbiztonságot, bűnmegelőzést érintő témáknál/</w:t>
      </w:r>
    </w:p>
    <w:p>
      <w:pPr>
        <w:pStyle w:val="Normal"/>
        <w:ind w:left="567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425"/>
        <w:jc w:val="both"/>
        <w:rPr/>
      </w:pPr>
      <w:r>
        <w:rPr>
          <w:b/>
        </w:rPr>
        <w:t>4./</w:t>
      </w:r>
      <w:r>
        <w:rPr/>
        <w:tab/>
        <w:t xml:space="preserve">Környezet- és Természetvédők </w:t>
      </w:r>
    </w:p>
    <w:p>
      <w:pPr>
        <w:pStyle w:val="Normal"/>
        <w:ind w:left="567" w:hanging="425"/>
        <w:jc w:val="both"/>
        <w:rPr/>
      </w:pPr>
      <w:r>
        <w:rPr/>
        <w:tab/>
        <w:t>Csongrád Városi Egyesülete</w:t>
        <w:tab/>
        <w:tab/>
        <w:tab/>
        <w:t>Csongrád, Szentháromság tér 14.</w:t>
      </w:r>
    </w:p>
    <w:p>
      <w:pPr>
        <w:pStyle w:val="Normal"/>
        <w:ind w:left="567" w:hanging="425"/>
        <w:jc w:val="both"/>
        <w:rPr>
          <w:i/>
          <w:i/>
        </w:rPr>
      </w:pPr>
      <w:r>
        <w:rPr/>
        <w:tab/>
        <w:tab/>
        <w:tab/>
      </w:r>
      <w:r>
        <w:rPr>
          <w:i/>
        </w:rPr>
        <w:t xml:space="preserve">/a környezetvédelmet - épített és természeti környezetet - érintő </w:t>
        <w:tab/>
        <w:tab/>
        <w:tab/>
        <w:t>témáknál/</w:t>
      </w:r>
    </w:p>
    <w:p>
      <w:pPr>
        <w:pStyle w:val="Normal"/>
        <w:ind w:left="567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425"/>
        <w:jc w:val="both"/>
        <w:rPr/>
      </w:pPr>
      <w:r>
        <w:rPr>
          <w:b/>
        </w:rPr>
        <w:t>5./</w:t>
        <w:tab/>
      </w:r>
      <w:r>
        <w:rPr>
          <w:bCs/>
        </w:rPr>
        <w:t>Városszépészeti Bizottmány</w:t>
        <w:tab/>
        <w:tab/>
        <w:tab/>
        <w:t>Csongrád, Öregvár u. 38.</w:t>
      </w:r>
    </w:p>
    <w:p>
      <w:pPr>
        <w:pStyle w:val="Normal"/>
        <w:ind w:left="567" w:hanging="425"/>
        <w:jc w:val="both"/>
        <w:rPr/>
      </w:pPr>
      <w:r>
        <w:rPr>
          <w:bCs/>
        </w:rPr>
        <w:tab/>
        <w:tab/>
        <w:tab/>
      </w:r>
      <w:r>
        <w:rPr>
          <w:bCs/>
          <w:i/>
        </w:rPr>
        <w:t>/városépítési, városrendezési témáknál/</w:t>
      </w:r>
    </w:p>
    <w:p>
      <w:pPr>
        <w:pStyle w:val="Normal"/>
        <w:spacing w:lineRule="auto" w:line="360"/>
        <w:ind w:left="567" w:hanging="425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520" w:hanging="390"/>
        <w:rPr/>
      </w:pPr>
      <w:r>
        <w:rPr>
          <w:b/>
        </w:rPr>
        <w:t>6./</w:t>
      </w:r>
      <w:r>
        <w:rPr/>
        <w:tab/>
        <w:t xml:space="preserve">Csongrád Városi Diákönkormányzat </w:t>
        <w:tab/>
        <w:t xml:space="preserve">Csongrád, Hunyadi tér 7. </w:t>
      </w:r>
    </w:p>
    <w:p>
      <w:pPr>
        <w:pStyle w:val="Normal"/>
        <w:ind w:left="1228" w:firstLine="188"/>
        <w:rPr>
          <w:i/>
          <w:i/>
        </w:rPr>
      </w:pPr>
      <w:r>
        <w:rPr>
          <w:i/>
        </w:rPr>
        <w:t>(az ifjúságot érintő témáknál)</w:t>
        <w:tab/>
        <w:tab/>
        <w:t xml:space="preserve">    </w:t>
      </w:r>
    </w:p>
    <w:p>
      <w:pPr>
        <w:pStyle w:val="Normal"/>
        <w:ind w:left="561" w:hanging="561"/>
        <w:jc w:val="both"/>
        <w:rPr/>
      </w:pPr>
      <w:r>
        <w:rPr>
          <w:b/>
        </w:rPr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2"/>
        <w:rPr/>
      </w:pPr>
      <w:r>
        <w:rPr/>
        <w:t>A lista nem tartalmazza a Képviselő-testületben képviselettel rendelkező civil szervezetek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zvegtrzs3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képviselő-testület, illetve a bizottságok egyes napirendjei tárgyalásához tanácskozási joggal, a tárgyalt témától függően, a felsoroltakon kívül más civil szervezetek is meghívhatók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4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>
          <w:i/>
        </w:rPr>
        <w:t xml:space="preserve">A PÉNZÜGYI-, JOGI-, GAZDASÁGI-, ÉS FEJLESZTÉSI BIZOTTSÁG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ADAT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>Jogi (Ügyrendi) bizottságként</w:t>
      </w:r>
      <w:r>
        <w:rPr/>
        <w:t>, csak képviselő tagjai részvételével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ellátja a képviselő-testületi titkos szavazások lebonyolításának teendői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állást foglal a képviselők összeférhetetlenségi ügyeiben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teljes bizottság: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Dönt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az önkormányzati rendeletekben a bizottságra átruházott ügyekben </w:t>
      </w:r>
    </w:p>
    <w:p>
      <w:pPr>
        <w:pStyle w:val="Normal"/>
        <w:ind w:left="567" w:hanging="0"/>
        <w:jc w:val="both"/>
        <w:rPr/>
      </w:pPr>
      <w:r>
        <w:rPr>
          <w:bCs/>
        </w:rPr>
        <w:t>/</w:t>
      </w:r>
      <w:r>
        <w:rPr>
          <w:b/>
          <w:i/>
          <w:iCs/>
        </w:rPr>
        <w:t>lásd</w:t>
      </w:r>
      <w:r>
        <w:rPr>
          <w:bCs/>
        </w:rPr>
        <w:t xml:space="preserve"> </w:t>
      </w:r>
      <w:r>
        <w:rPr>
          <w:b/>
          <w:i/>
          <w:iCs/>
        </w:rPr>
        <w:t xml:space="preserve"> függelék</w:t>
      </w:r>
      <w:r>
        <w:rPr>
          <w:bCs/>
        </w:rPr>
        <w:t>/,</w:t>
      </w:r>
    </w:p>
    <w:p>
      <w:pPr>
        <w:pStyle w:val="Normal"/>
        <w:ind w:left="567" w:hanging="283"/>
        <w:jc w:val="both"/>
        <w:rPr>
          <w:bCs/>
        </w:rPr>
      </w:pPr>
      <w:r>
        <w:rPr>
          <w:bCs/>
        </w:rPr>
        <w:t>-</w:t>
        <w:tab/>
        <w:t>fizetésképtelenség veszélye esetén egyes feladatok finanszírozásának felfüggesztéséről, illetve a finanszírozás mértékéről.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özreműködik:</w:t>
      </w:r>
    </w:p>
    <w:p>
      <w:pPr>
        <w:pStyle w:val="TextBodyIndent"/>
        <w:ind w:left="567" w:hanging="283"/>
        <w:jc w:val="both"/>
        <w:rPr/>
      </w:pPr>
      <w:r>
        <w:rPr/>
        <w:t>-</w:t>
        <w:tab/>
        <w:t xml:space="preserve">az éves költségvetési koncepció és a költségvetési javaslat, rendelet-tervezet kidolgozásában, 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/>
        <w:t xml:space="preserve">pótköltségvetés kidolgozásában, 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/>
        <w:t xml:space="preserve">az éves zárszámadási rendelet-tervezet előkészítésében, 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/>
        <w:t>a féléves, ¾ éves költségvetési beszámoló összeállításában,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/>
        <w:t>az önkormányzat gazdasági programjának kidolgozásában.</w:t>
      </w:r>
    </w:p>
    <w:p>
      <w:pPr>
        <w:pStyle w:val="Szvegtrzsbehzssal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>a szervezeti és működési szabályzat, valamint mellékletei kidolgozásában, figyelemmel kíséri hatályosulását, kezdeményezheti módosításukat, kiegészítésüket, illetve új SZMSZ kidolgozásá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a képviselő-testület egyes rendelkezései végrehajtásának szervezésében, illetve ellenőrzésébe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ab/>
        <w:t>a városrendezési, -fejlesztési tervek, környezetvédelmi- és lakáskoncepció  kidolgozásában, figyelemmel kíséri és segíti ezek hatályosulásá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ab/>
        <w:t>a telekárak kialakításában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ab/>
        <w:t>a bérbe adott földek bérleti díjának területi kialakításában,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/>
        <w:tab/>
        <w:t>a lakásgazdálkodásban, önkormányzati lakásépítések előkészítésében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ab/>
        <w:t>a szelektív hulladék-gazdálkodás működtetésében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ab/>
        <w:t>illegális szemétlerakás megszüntetésében,</w:t>
        <w:tab/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/>
        <w:tab/>
        <w:t>a területfejlesztési-, agrár-, környezetvédelmi- és természetvédelmi koncepciók, tervek kidolgozásában, figyelemmel kíséri és segíti ezek hatályosulását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/>
        <w:t>a városfejlesztés erőforrásainak feltárásában, a fejlesztési célok meghatározásában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bCs/>
        </w:rPr>
      </w:pPr>
      <w:r>
        <w:rPr/>
        <w:t>az önkormányzat és intézményei pályázati lehetőségeinek felkutatásában, megvalósításában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éleményez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a költségvetési intézmények alapítását, megszüntetését, gazdasági társaság létrehozását, abban való önkormányzati részvétel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z önkormányzati rendeletek tervezeteit, kezdeményezheti rendeletek alkotását, illetve módosítását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a helyi választókerületek beosztásá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a testület egyes hatásköreinek átruházására vonatkozó javaslato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a képviselő-testület által kötendő szerződéseket, megállapodások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a városi tűzoltó-parancsnoki és rendőrkapitányi pályázatok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20" w:hanging="236"/>
        <w:rPr/>
      </w:pPr>
      <w:r>
        <w:rPr/>
        <w:tab/>
        <w:t>az önkormányzat gazdasági társasága éves mérlegé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rPr/>
      </w:pPr>
      <w:r>
        <w:rPr/>
        <w:tab/>
        <w:t xml:space="preserve"> az önkormányzat vagyonát érintő javaslatok pénzügyi vonatkozásait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ind w:left="567" w:hanging="283"/>
        <w:jc w:val="both"/>
        <w:rPr/>
      </w:pPr>
      <w:r>
        <w:rPr/>
        <w:t xml:space="preserve">  </w:t>
      </w:r>
      <w:r>
        <w:rPr/>
        <w:t>alapítvány létrehozását, közérdekű kötelezettségvállalást, alapítványhoz való   csatlakozá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rPr/>
      </w:pPr>
      <w:r>
        <w:rPr/>
        <w:t>hitelfelvételt, kötvény kibocsátá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rPr/>
      </w:pPr>
      <w:r>
        <w:rPr/>
        <w:t>a 10 millió Ft feletti összegű beruházások programjá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rPr/>
      </w:pPr>
      <w:r>
        <w:rPr/>
        <w:t xml:space="preserve">az éves költségvetés módosítására vonatkozó javaslatot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ind w:left="567" w:hanging="283"/>
        <w:jc w:val="both"/>
        <w:rPr/>
      </w:pPr>
      <w:r>
        <w:rPr/>
        <w:t>az önkormányzati vagyonkörbe tartozó vagyontárgyak fedezetként történő lekötését, megterhelését,</w:t>
      </w:r>
    </w:p>
    <w:p>
      <w:pPr>
        <w:pStyle w:val="Normal"/>
        <w:ind w:left="567" w:hanging="283"/>
        <w:jc w:val="both"/>
        <w:rPr/>
      </w:pPr>
      <w:r>
        <w:rPr/>
        <w:t xml:space="preserve">-  az önkormányzat gazdálkodását, vállalkozását, a településtervezést, a </w:t>
      </w:r>
      <w:r>
        <w:rPr>
          <w:iCs/>
        </w:rPr>
        <w:t>terület-</w:t>
      </w:r>
      <w:r>
        <w:rPr>
          <w:i/>
          <w:iCs/>
        </w:rPr>
        <w:t xml:space="preserve"> </w:t>
      </w:r>
      <w:r>
        <w:rPr>
          <w:iCs/>
        </w:rPr>
        <w:t>és</w:t>
      </w:r>
      <w:r>
        <w:rPr>
          <w:i/>
          <w:iCs/>
        </w:rPr>
        <w:t xml:space="preserve"> </w:t>
      </w:r>
      <w:r>
        <w:rPr/>
        <w:t xml:space="preserve">településfejlesztést, környezetvédelmet, </w:t>
      </w:r>
      <w:r>
        <w:rPr>
          <w:iCs/>
        </w:rPr>
        <w:t>mezőgazdaságot</w:t>
      </w:r>
      <w:r>
        <w:rPr/>
        <w:t>, kommunális ellátást, idegenforgalmat érintő előterjesztéseket, javaslatokat,</w:t>
      </w:r>
    </w:p>
    <w:p>
      <w:pPr>
        <w:pStyle w:val="Normal"/>
        <w:ind w:left="567" w:hanging="283"/>
        <w:jc w:val="both"/>
        <w:rPr/>
      </w:pPr>
      <w:r>
        <w:rPr/>
        <w:t>-</w:t>
        <w:tab/>
        <w:t>a város idegenforgalmi koncepcióját, terveit,</w:t>
      </w:r>
    </w:p>
    <w:p>
      <w:pPr>
        <w:pStyle w:val="Normal"/>
        <w:ind w:left="567" w:hanging="283"/>
        <w:jc w:val="both"/>
        <w:rPr/>
      </w:pPr>
      <w:r>
        <w:rPr/>
        <w:t>-</w:t>
        <w:tab/>
        <w:t>a feladatkörébe tartozó intézmény vezetőjének, az önkormányzat gazdasági társasága ügyvezetőjének, igazgatósági és felügyelő bizottsági tagjainak kinevezését, felmentését,</w:t>
      </w:r>
    </w:p>
    <w:p>
      <w:pPr>
        <w:pStyle w:val="Normal"/>
        <w:ind w:left="567" w:hanging="283"/>
        <w:jc w:val="both"/>
        <w:rPr/>
      </w:pPr>
      <w:r>
        <w:rPr/>
        <w:t>-</w:t>
        <w:tab/>
        <w:t xml:space="preserve">önkormányzati ingatlanok és helyiségek hasznosítására vonatkozó </w:t>
      </w:r>
      <w:r>
        <w:rPr>
          <w:iCs/>
        </w:rPr>
        <w:t>javaslatokat</w:t>
      </w:r>
      <w:r>
        <w:rPr/>
        <w:t xml:space="preserve">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0" w:leader="none"/>
        </w:tabs>
        <w:ind w:left="720" w:hanging="460"/>
        <w:jc w:val="both"/>
        <w:rPr/>
      </w:pPr>
      <w:r>
        <w:rPr/>
        <w:t>a város térképészeti határmódosításai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0" w:leader="none"/>
        </w:tabs>
        <w:ind w:left="720" w:hanging="460"/>
        <w:jc w:val="both"/>
        <w:rPr/>
      </w:pPr>
      <w:r>
        <w:rPr/>
        <w:t>önkormányzati ingatlanokat és városképet érintő beruházások terveit.</w:t>
      </w:r>
    </w:p>
    <w:p>
      <w:pPr>
        <w:pStyle w:val="Normal"/>
        <w:tabs>
          <w:tab w:val="clear" w:pos="708"/>
          <w:tab w:val="left" w:pos="567" w:leader="none"/>
        </w:tabs>
        <w:ind w:left="18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Javaslatot tesz:</w:t>
      </w:r>
    </w:p>
    <w:p>
      <w:pPr>
        <w:pStyle w:val="Normal"/>
        <w:tabs>
          <w:tab w:val="clear" w:pos="708"/>
          <w:tab w:val="left" w:pos="567" w:leader="none"/>
        </w:tabs>
        <w:ind w:left="561" w:hanging="374"/>
        <w:jc w:val="both"/>
        <w:rPr/>
      </w:pPr>
      <w:r>
        <w:rPr/>
        <w:t xml:space="preserve">  </w:t>
      </w:r>
      <w:r>
        <w:rPr/>
        <w:t>-</w:t>
        <w:tab/>
        <w:t>a polgármester illetményének és az alpolgármester illetményének emelésére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Nyilvántartja és ellenőrzi:</w:t>
      </w:r>
    </w:p>
    <w:p>
      <w:pPr>
        <w:pStyle w:val="Normal"/>
        <w:ind w:left="187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-  a képviselők és a polgármester vagyonnyilatkozatait.</w:t>
      </w:r>
    </w:p>
    <w:p>
      <w:pPr>
        <w:pStyle w:val="Normal"/>
        <w:ind w:left="187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Figyelemmel kísér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 xml:space="preserve">a testület működésére vonatkozó rendelkezések betartását, hatályosulását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a tűzrendészeti feladatok ellátásá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 xml:space="preserve">a közrend és közbiztonság helyzetét. </w:t>
      </w:r>
    </w:p>
    <w:p>
      <w:pPr>
        <w:pStyle w:val="TextBodyIndent"/>
        <w:numPr>
          <w:ilvl w:val="0"/>
          <w:numId w:val="10"/>
        </w:numPr>
        <w:spacing w:before="0" w:after="0"/>
        <w:ind w:left="567" w:hanging="283"/>
        <w:jc w:val="both"/>
        <w:rPr/>
      </w:pPr>
      <w:r>
        <w:rPr/>
        <w:t xml:space="preserve">a polgármesteri hivatal és az intézmények gazdálkodását, tájékoztatást kérhet   az intézmények és a hivatal gazdálkodásáról, </w:t>
      </w:r>
    </w:p>
    <w:p>
      <w:pPr>
        <w:pStyle w:val="Normal"/>
        <w:numPr>
          <w:ilvl w:val="0"/>
          <w:numId w:val="10"/>
        </w:numPr>
        <w:rPr/>
      </w:pPr>
      <w:r>
        <w:rPr/>
        <w:t>rendszeresen tájékozódik az ellenőrzések tapasztalatairól.</w:t>
      </w:r>
    </w:p>
    <w:p>
      <w:pPr>
        <w:pStyle w:val="Normal"/>
        <w:ind w:left="567" w:hanging="283"/>
        <w:jc w:val="both"/>
        <w:rPr/>
      </w:pPr>
      <w:r>
        <w:rPr/>
        <w:t>-</w:t>
        <w:tab/>
        <w:t>a városban működő gazdálkodók helyzetét, munkáját,</w:t>
      </w:r>
    </w:p>
    <w:p>
      <w:pPr>
        <w:pStyle w:val="Normal"/>
        <w:ind w:left="567" w:hanging="283"/>
        <w:jc w:val="center"/>
        <w:rPr/>
      </w:pPr>
      <w:r>
        <w:rPr/>
        <w:t>-  3  -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>-</w:t>
        <w:tab/>
        <w:t>az önkormányzati vagyon rendeltetésszerű felhasználását,</w:t>
      </w:r>
    </w:p>
    <w:p>
      <w:pPr>
        <w:pStyle w:val="Normal"/>
        <w:ind w:left="567" w:hanging="283"/>
        <w:jc w:val="both"/>
        <w:rPr>
          <w:b/>
          <w:b/>
          <w:bCs/>
        </w:rPr>
      </w:pPr>
      <w:r>
        <w:rPr/>
        <w:t>-</w:t>
        <w:tab/>
        <w:t>a helyi adóztatás gazdasági hatásai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0" w:leader="none"/>
        </w:tabs>
        <w:ind w:left="520" w:hanging="260"/>
        <w:jc w:val="both"/>
        <w:rPr/>
      </w:pPr>
      <w:r>
        <w:rPr/>
        <w:t xml:space="preserve">a </w:t>
      </w:r>
      <w:r>
        <w:rPr>
          <w:iCs/>
        </w:rPr>
        <w:t>település- és</w:t>
      </w:r>
      <w:r>
        <w:rPr/>
        <w:t xml:space="preserve"> területfejlesztéssel kapcsolatos tervek hatályosulását, a városban és a térségben működő gazdálkodók helyzetét, munkájá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0" w:leader="none"/>
        </w:tabs>
        <w:ind w:left="720" w:hanging="460"/>
        <w:jc w:val="both"/>
        <w:rPr/>
      </w:pPr>
      <w:r>
        <w:rPr/>
        <w:t xml:space="preserve">az önkormányzati vagyon rendeltetésszerű hasznosításá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0" w:leader="none"/>
        </w:tabs>
        <w:ind w:left="520" w:hanging="260"/>
        <w:jc w:val="both"/>
        <w:rPr/>
      </w:pPr>
      <w:r>
        <w:rPr/>
        <w:t xml:space="preserve">és segíti az önkormányzati ingatlanok számbavételét, feltárását és a tulajdonosi érdek érvényesítésé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0" w:leader="none"/>
        </w:tabs>
        <w:ind w:left="720" w:hanging="460"/>
        <w:jc w:val="both"/>
        <w:rPr/>
      </w:pPr>
      <w:r>
        <w:rPr/>
        <w:t>a területfejlesztés céljait szolgáló nyilvántartási, tájékoztatási és térinformatikai rendszer fejlesztését és működtetésé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/>
          <w:u w:val="single"/>
        </w:rPr>
        <w:t>Vizsgálja:</w:t>
      </w:r>
    </w:p>
    <w:p>
      <w:pPr>
        <w:pStyle w:val="Normal"/>
        <w:ind w:left="187" w:hanging="0"/>
        <w:rPr/>
      </w:pPr>
      <w:r>
        <w:rPr/>
        <w:t xml:space="preserve"> </w:t>
      </w:r>
      <w:r>
        <w:rPr/>
        <w:t>-    az önkormányzati rendeletek hatályosulását,</w:t>
      </w:r>
    </w:p>
    <w:p>
      <w:pPr>
        <w:pStyle w:val="Normal"/>
        <w:ind w:left="187" w:hanging="0"/>
        <w:rPr/>
      </w:pPr>
      <w:r>
        <w:rPr/>
        <w:t xml:space="preserve"> </w:t>
      </w:r>
      <w:r>
        <w:rPr/>
        <w:t>-    a rendeletek és határozatok Európai Uniós jogharmonizációját.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>Ellenőrzést</w:t>
      </w:r>
      <w:r>
        <w:rPr/>
        <w:t xml:space="preserve"> kezdeményezhet, véleményezi az éves ellenőrzési tervet, részt vesz ellenőrzésekb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Szakmai tanácsadó testületet hozhat létre.</w:t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Kapcsolatot tart:</w:t>
      </w:r>
      <w:r>
        <w:rPr>
          <w:bCs/>
        </w:rPr>
        <w:t xml:space="preserve">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gazdasági kamarákkal,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/>
        <w:t>vállalkozói érdekképviseletekke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 xml:space="preserve">a térségi, megyei területfejlesztési képviselőkkel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>koordinál a városban lévő kistermelőkkel, mezőgazdasági gazdálkodó szervezetekkel, felvásárlókkal, mezőgazdasági termékeket feldolgozókkal, mezőgazdasági termékeket, eszközöket forgalmazókka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>a Gazdakörrel, és más, az ágazathoz kapcsolódó társadalmi szervezetekke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50" w:leader="none"/>
        </w:tabs>
        <w:ind w:left="650" w:hanging="390"/>
        <w:jc w:val="both"/>
        <w:rPr/>
      </w:pPr>
      <w:r>
        <w:rPr/>
        <w:t>a Hegyközségge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>a környezetvédelemmel foglalkozó szervezetekke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>a város üzemeltetését végző szervezetekkel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Kezdeményezi</w:t>
      </w:r>
      <w:r>
        <w:rPr/>
        <w:t xml:space="preserve"> a város közműveinek fejlesztését.  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u w:val="single"/>
        </w:rPr>
        <w:t>Felügyeli és ellenőrzi</w:t>
      </w:r>
      <w:r>
        <w:rPr/>
        <w:t xml:space="preserve"> az önkormányzati vagyon nyilvántartását és  hasznosítását.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hanging="1276"/>
        <w:jc w:val="both"/>
        <w:rPr>
          <w:b/>
          <w:b/>
          <w:bCs/>
        </w:rPr>
      </w:pPr>
      <w:r>
        <w:rPr>
          <w:b/>
          <w:u w:val="single"/>
        </w:rPr>
        <w:t>Javaslatot</w:t>
      </w:r>
      <w:r>
        <w:rPr>
          <w:b/>
        </w:rPr>
        <w:tab/>
      </w:r>
      <w:r>
        <w:rPr/>
        <w:t xml:space="preserve">dolgoz ki az önkormányzat tulajdonát képező javakkal való gazdálko-dásra.   </w:t>
      </w:r>
    </w:p>
    <w:p>
      <w:pPr>
        <w:pStyle w:val="Normal"/>
        <w:ind w:left="1701" w:hanging="170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701" w:hanging="1701"/>
        <w:jc w:val="both"/>
        <w:rPr/>
      </w:pPr>
      <w:r>
        <w:rPr>
          <w:b/>
          <w:u w:val="single"/>
        </w:rPr>
        <w:t>Felülvizsgálja</w:t>
      </w:r>
      <w:r>
        <w:rPr>
          <w:b/>
        </w:rPr>
        <w:tab/>
      </w:r>
      <w:r>
        <w:rPr/>
        <w:t xml:space="preserve">az önkormányzathoz tartozó gazdaságtalanul üzemelő egységek tevékenységét, javaslatot tesz átszervezésükre, esetleges megszüntetésükre.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u w:val="single"/>
        </w:rPr>
        <w:t>Elemzi</w:t>
      </w:r>
      <w:r>
        <w:rPr/>
        <w:t xml:space="preserve"> a város gazdasági adottságait, területfejlesztési lehetőségeit.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4. számú melléklet függeléke</w:t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142"/>
        <w:jc w:val="center"/>
        <w:rPr>
          <w:b/>
          <w:b/>
        </w:rPr>
      </w:pPr>
      <w:r>
        <w:rPr>
          <w:b/>
          <w:i/>
        </w:rPr>
        <w:t xml:space="preserve">A PÉNZÜGYI-, JOGI-, GAZDASÁGI-, ÉS FEJLESZTÉSI </w:t>
      </w:r>
      <w:r>
        <w:rPr>
          <w:b/>
        </w:rPr>
        <w:t>BIZOTTSÁGRA</w:t>
      </w:r>
    </w:p>
    <w:p>
      <w:pPr>
        <w:pStyle w:val="Normal"/>
        <w:spacing w:lineRule="auto" w:line="360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  <w:t>önkormányzati rendeletben átruházott feladat- és hatáskörökről:</w:t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javaslatot tesz a „Közszolgálati Díj” odaítélésére </w:t>
      </w:r>
      <w:r>
        <w:rPr>
          <w:i/>
        </w:rPr>
        <w:t>/8/2005. /III. 22./ ÖKt. rendelet 1. § /2/ bek./</w:t>
      </w:r>
      <w:r>
        <w:rPr/>
        <w:t>.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>
          <w:b/>
        </w:rPr>
        <w:t>-</w:t>
        <w:tab/>
      </w:r>
      <w:r>
        <w:rPr/>
        <w:t>meghatározott időszakonként áttekinti az önkormányzat intézményei ellenőrzésének tapasztalatait /</w:t>
      </w:r>
      <w:r>
        <w:rPr>
          <w:i/>
        </w:rPr>
        <w:t>28/1997.  /XII. 1./ ÖKt. rendelet 2. §/</w:t>
      </w:r>
      <w:r>
        <w:rPr/>
        <w:t>,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>-</w:t>
        <w:tab/>
        <w:t xml:space="preserve">elbírálja az első lakáshoz jutás támogatása iránti kérelmeket </w:t>
      </w:r>
      <w:r>
        <w:rPr>
          <w:i/>
        </w:rPr>
        <w:t>/18/1997. /VI. 30./ ÖKt. rendelet 5. § /1/ bek./</w:t>
      </w:r>
      <w:r>
        <w:rPr/>
        <w:t>,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önt az első lakáshoz jutók támogatásának egyösszegű visszafizetéséről, ha a kérelmező a támogatáshoz szándékosan valótlan adatok közlésével jutott /</w:t>
      </w:r>
      <w:r>
        <w:rPr>
          <w:i/>
        </w:rPr>
        <w:t>18/1997. /VI. 30./ ÖKt. rendelet 7. § /1/ bek.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önt az önkormányzat követeléseiről történő lemondásról az adósok, vevők és egyéb követelések vonatkozásában 50-150 eFt között </w:t>
      </w:r>
      <w:r>
        <w:rPr>
          <w:i/>
          <w:iCs/>
        </w:rPr>
        <w:t>/2/2001. /II. 6./ ÖKt. rendelet 16. § /1/ bek./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őzetesen hozzájárul közüzem, intézmény használatában lévő önkormányzati ingatlan, vagy jelentős része tartós bérbe adásához, vagy bármilyen tulajdoni korlátozásához </w:t>
      </w:r>
      <w:r>
        <w:rPr>
          <w:i/>
          <w:iCs/>
        </w:rPr>
        <w:t>/2/2001. /II. 06./ ÖKt. rendelet 19. § /2/ bek. /továbbiakban: vagyonrendelet/,</w:t>
      </w:r>
    </w:p>
    <w:p>
      <w:pPr>
        <w:pStyle w:val="Normal"/>
        <w:ind w:left="14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óváhagyja intézmény használatában nem lévő önkormányzati vagyon tulajdonjog változással nem járó hasznosítását </w:t>
      </w:r>
      <w:r>
        <w:rPr>
          <w:i/>
          <w:iCs/>
        </w:rPr>
        <w:t>/vagyonrendelet 19. § /3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entesítést adhat 20 millió Ft alatt értékű önkormányzati vagyontárgy pályázat, vagy árverési hirdetmény útján történő értékesítése, illetve hasznosítása alól </w:t>
      </w:r>
      <w:r>
        <w:rPr>
          <w:i/>
          <w:iCs/>
        </w:rPr>
        <w:t>/vagyonrendelet 6. § /4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önt 0-3 millió Ft közötti értékű önkormányzati vagyon szerzéséről, elidegenítéséről, használati jogának megszerzéséről, átengedéséről </w:t>
      </w:r>
      <w:r>
        <w:rPr>
          <w:i/>
          <w:iCs/>
        </w:rPr>
        <w:t>/vagyonrendelet 21. § /1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éleményt nyilvánít 3 millió Ft feletti értékű önkormányzati vagyon szerzéséről, elidegenítéséről, használati jogának megszerzéséről, átengedéséről </w:t>
      </w:r>
      <w:r>
        <w:rPr>
          <w:i/>
          <w:iCs/>
        </w:rPr>
        <w:t>/vagyonrendelet 21. § /1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-  2  -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önt ingó vagyon elidegenítéséről, használati jogának megszerzésről, átengedéséről 500-2.000 eFt közötti egyedi nettó értékhatárig </w:t>
      </w:r>
      <w:r>
        <w:rPr>
          <w:i/>
          <w:iCs/>
        </w:rPr>
        <w:t>/vagyonrendelet 21. § /1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önt a végrehajtási törvényen alapuló elővásárlási jog gyakorlásával 0-20 millió Ft közötti értékű ingatlanok estén </w:t>
      </w:r>
      <w:r>
        <w:rPr>
          <w:i/>
        </w:rPr>
        <w:t>/vagyon</w:t>
      </w:r>
      <w:r>
        <w:rPr>
          <w:i/>
          <w:iCs/>
        </w:rPr>
        <w:t>rendelet 21/A. § /1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önt a megüresedő és épülő önkormányzati lakások juttatásának jogcíméről </w:t>
      </w:r>
      <w:r>
        <w:rPr>
          <w:i/>
          <w:iCs/>
        </w:rPr>
        <w:t>/14/2006. (III. 29./ ÖKt. rendelet 3. § /2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entesítést adhat helyiség árverése elől, ha minimum éves bérleti díja 1 millió Ft-ot, forgalmi értéke 20 millió Ft-ot nem haladja meg. </w:t>
      </w:r>
      <w:r>
        <w:rPr>
          <w:i/>
        </w:rPr>
        <w:t>/14/2006. (III. 29.) ÖKt. rendelet 32. § /2/ bek.)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bírálja a garzonlakásra beérkezett pályázatokat </w:t>
      </w:r>
      <w:r>
        <w:rPr>
          <w:i/>
          <w:iCs/>
        </w:rPr>
        <w:t>/módosított 18/1997. /VI. 30./ ÖKt. rendelet 9. § /3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önt Csongrád Város Környezetvédelmi alapjának felhasználásáról </w:t>
      </w:r>
      <w:r>
        <w:rPr>
          <w:i/>
          <w:iCs/>
        </w:rPr>
        <w:t>/28/1996. /XII. 6./ ÖKt. rendelet 4. § /1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ind w:left="561" w:hanging="374"/>
        <w:jc w:val="both"/>
        <w:rPr>
          <w:i/>
          <w:i/>
          <w:iCs/>
        </w:rPr>
      </w:pPr>
      <w:r>
        <w:rPr/>
        <w:t>-</w:t>
        <w:tab/>
        <w:t>javaslatot tesz a „Környezetvédelmi Díj” odaítélésére /</w:t>
      </w:r>
      <w:r>
        <w:rPr>
          <w:i/>
          <w:iCs/>
        </w:rPr>
        <w:t>8/2005. (III.22) ÖKt. rendelet 7. § /2/ bek./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5. sz. mellék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bCs/>
          <w:i/>
          <w:i/>
        </w:rPr>
      </w:pPr>
      <w:r>
        <w:rPr>
          <w:i/>
        </w:rPr>
        <w:t xml:space="preserve">AZ OKTATÁSI-, MŰVELŐDÉSI-, KULTURÁLIS-, SPORT ÉS VALLÁSI   BIZOTTSÁG </w:t>
      </w:r>
      <w:r>
        <w:rPr>
          <w:bCs/>
          <w:i/>
        </w:rPr>
        <w:t>FELADATAI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Dönt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az önkormányzati rendeletekben a bizottságra átruházott ügyekben </w:t>
      </w:r>
    </w:p>
    <w:p>
      <w:pPr>
        <w:pStyle w:val="Normal"/>
        <w:ind w:left="567" w:hanging="0"/>
        <w:jc w:val="both"/>
        <w:rPr/>
      </w:pPr>
      <w:r>
        <w:rPr>
          <w:bCs/>
        </w:rPr>
        <w:t>/</w:t>
      </w:r>
      <w:r>
        <w:rPr>
          <w:b/>
          <w:i/>
          <w:iCs/>
        </w:rPr>
        <w:t>lásd</w:t>
      </w:r>
      <w:r>
        <w:rPr>
          <w:bCs/>
        </w:rPr>
        <w:t xml:space="preserve"> </w:t>
      </w:r>
      <w:r>
        <w:rPr>
          <w:b/>
          <w:i/>
          <w:iCs/>
        </w:rPr>
        <w:t xml:space="preserve"> függelék</w:t>
      </w:r>
      <w:r>
        <w:rPr>
          <w:bCs/>
        </w:rPr>
        <w:t>/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avasolja és döntésre előkészít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ágazatilag hatáskörébe tartozó témák területek beszámolói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oktatás helyi jövőbeli fejlesztésére, módosítására vonatkozó elképzeléseke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ágazatokat érintő pályázatoka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önkormányzat által az iskolaszékbe delegálandó tagoka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feladatkörébe tartozó nevelési, oktatási intézmények támogatásá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gyermek-és ifjúsági önkormányzati intézmények alapítását, ill. megszüntetését, átszervezésé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özművelődés jövőbeli fejlesztésére, módosítására vonatkozó elképzeléseket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éleményezi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z ágazatilag hatáskörébe tartozó intézmények költségvet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ermek-és ifjúsági önkormányzati intézmények működését, átszervez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adatkörét érintő önkormányzati rendelet-tervezeteket, képviselő-testületi előterjesztéseke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ktatási intézmények alapítását, átszervezését, megszüntet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ktatási intézményvezetők kinevezését, felment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ágazati hatáskörébe tartozó intézmények átfogó ellenőrzéséről készült jelentéseket, jegyzőkönyveket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űvelődési intézmények alapítását, megszüntetését, átszervezését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művelődési, közművelődési intézmények vezetőinek kinevezését, felmentését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városi sportélet fejlesztésével összefüggő intézke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igyelemmel kíséri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az oktatási, a közművelődési és művészeti tevékenységgel kapcsolatos teendők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intézmények működését szabályozó előírások, normák érvényesülésé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edagógusoknak, diákoknak az oktatásra kiterjedő elvárásait, véleményalkotását, javaslatai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anulók és az intézményekben dolgozók élet- és munkakörülményei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yermekek, a tanulók és a szülők jogainak és kötelességeinek érvényesülését /a közoktatási törvényben meghatározottak szerint/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gazatilag hatáskörébe tartozó intézményeket érintő pályázati lehetőségek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skolaszék, diákönkormányzatok munkáját, működésé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árosi gyermek-és ifjúsági rendezvényeke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áros intézményeiben folyó gyermekvédelmi tevékenység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éma szerint feladatkörébe tartozó alapítványok működését.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 xml:space="preserve">a város lakosságának kulturális elvárásait, véleményét, javaslatait, 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>a gyermek és ifjúsági korosztályok szórakozási lehetőségeit, annak módjait,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 xml:space="preserve">az intézmények szakmai ellenőrzése során a hatáskörébe tartozó </w:t>
        <w:tab/>
        <w:t>megállapításokat, a meghatározott feladatok végrehajtását,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 xml:space="preserve">a testvérvárosokkal és egyéb külföldi településekkel folytatott kulturális </w:t>
        <w:tab/>
        <w:t>együttműködést,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>az idegenforgalommal összefüggő kulturális és sporttevékenységet,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>a városi kulturális és sport rendezvényeket,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 xml:space="preserve">a régiós együttműködést a művelődési intézmények, szervezetek, </w:t>
        <w:tab/>
        <w:t>sportegyesületek, klubok közöt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apcsolatot tart, illetve együttműködik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>
          <w:b/>
          <w:b/>
        </w:rPr>
      </w:pPr>
      <w:r>
        <w:rPr/>
        <w:t>az önkormányzat bizottságaiv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>a város oktatási intézményeiv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polgármesteri hivatal illetékes irodáival, hangsúlyozottan a Humánpolitikai Irodával, Szociálpolitikai Irodáva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 xml:space="preserve">a szomszédos települések hasonló bizottságaiva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megyei közgyűléssel és a </w:t>
      </w:r>
      <w:r>
        <w:rPr>
          <w:iCs/>
        </w:rPr>
        <w:t>feladatkörébe</w:t>
      </w:r>
      <w:r>
        <w:rPr/>
        <w:t xml:space="preserve"> tartozó intézményekke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ágazatilag érintett szakszervezetekke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Családsegítő Központtal, a </w:t>
      </w:r>
      <w:r>
        <w:rPr>
          <w:iCs/>
        </w:rPr>
        <w:t>Gyermekjóléti</w:t>
      </w:r>
      <w:r>
        <w:rPr/>
        <w:t xml:space="preserve"> </w:t>
      </w:r>
      <w:r>
        <w:rPr>
          <w:iCs/>
        </w:rPr>
        <w:t>Szolgálattal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városban - önkormányzati költségvetésen kívül - működő oktatással foglalkozó szervezetekkel, intézményekke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>a Munkaügyi Központt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 xml:space="preserve">a Városi Rendőrkapitányságga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áros közművelődési intézményeiv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árosban, nem költségvetésből gazdálkodó, közművelődési, művészeti, kulturális, szórakoztató, illetve sport tevékenységet folytató szervezetekkel, egyesületekkel, klubokkal, magánszemélyekk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ari László Múzeummal, a Gr. Széchenyi István Általános Iskola helytörténeti-néprajzi múzeumával és a Levéltárra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zművelődési intézmények és sport szervezetek működéséhez közvetetten kapcsolódó szervezetekkel, intézményekkel /Családsegítő Központ, Rendőrkapitányság, Munkaügyi Központ, politikai pártok stb./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árosban működő egyházi szervezetekkel.</w:t>
      </w:r>
    </w:p>
    <w:p>
      <w:pPr>
        <w:pStyle w:val="Normal"/>
        <w:tabs>
          <w:tab w:val="clear" w:pos="708"/>
          <w:tab w:val="left" w:pos="8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 3  -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zakmai tanácsadó testületet hozhat létr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oktatás, a közművelődés és a sport területén dolgozó, szakmai tekintéllyel rendelkező személyekből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tanácsadó testület esetenként – külön meghívás alapján – kapcsolódik be a bizottsági munkáb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szakkollégium tagjai kezdeményezhetik a bizottság összehívását és a napirendi pontok tárgyalásá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élévre szóló üléstervet készíthet: </w:t>
      </w:r>
    </w:p>
    <w:p>
      <w:pPr>
        <w:pStyle w:val="Normal"/>
        <w:jc w:val="both"/>
        <w:rPr/>
      </w:pPr>
      <w:r>
        <w:rPr/>
        <w:t>Ez témáiban kapcsolódik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z önkormányzati testületi ülésekhez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 bizottság tagjainak javaslatait alapul véve, várospolitikai szempontból aktuális ügyekhez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közművelődés és oktatás távlatos elképzeléseihez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z intézmények működésének figyelemmel kíséréséhez.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ab/>
        <w:tab/>
        <w:tab/>
        <w:tab/>
        <w:tab/>
        <w:tab/>
        <w:t>5. számú melléklet függelék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az OKTATÁSI-, MŰVELŐDÉSI-, KULTURÁLIS-, SPORT ÉS VALLÁSI   BIZOTTSÁGR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önkormányzati rendeletben átruházott feladat- és hatáskörökről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561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hozzájárul oktatási intézmény használatában lévő ingatlan, vagy jelentős része tartós bérbe adásához, vagy tulajdonjog korlátozásához (2</w:t>
      </w:r>
      <w:r>
        <w:rPr>
          <w:i/>
          <w:iCs/>
        </w:rPr>
        <w:t>/2001. (II. 6.) ÖKt. rendelet 19. § (2) bek.),</w:t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avaslatot tesz a „Pedagógiai Díj” </w:t>
      </w:r>
      <w:r>
        <w:rPr>
          <w:i/>
          <w:iCs/>
        </w:rPr>
        <w:t>odaítélésére /8/2005. (III.22) ÖKt. rendelet 5. § (2) bek./,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" w:leader="none"/>
          <w:tab w:val="left" w:pos="1134" w:leader="none"/>
        </w:tabs>
        <w:ind w:left="1134" w:hanging="425"/>
        <w:jc w:val="both"/>
        <w:rPr/>
      </w:pPr>
      <w:r>
        <w:rPr/>
        <w:t xml:space="preserve">jóváhagyja az önkormányzati nevelési-oktatási intézmények nevelési, illetve pedagógiai programjait </w:t>
      </w:r>
      <w:r>
        <w:rPr>
          <w:i/>
          <w:iCs/>
        </w:rPr>
        <w:t>/28/1997. (XII.1) ÖKt. rendelet 3. § (2) bek./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ellátja a közművelődési, közgyűjteményi és művészeti tevékenységekkel kapcsolatos ellenőrzési feladatokat </w:t>
      </w:r>
      <w:r>
        <w:rPr>
          <w:i/>
          <w:iCs/>
        </w:rPr>
        <w:t>/ 28/1997. (XII.1.) ÖKt. rendelet 3. §/,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hozzájárul a közművelődési intézmény használatában lévő ingatlan vagy jelentős része tartós bérbe adásához, vagy tulajdonjog korlátozásához </w:t>
      </w:r>
      <w:r>
        <w:rPr>
          <w:i/>
          <w:iCs/>
        </w:rPr>
        <w:t>/2/2001. (II. 6.) ÖKt. rendelet 19. § (2) bek./,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javaslatot tesz a „Közművelődési Díj” és a „Testnevelési és Sportdíj” odaítélésére </w:t>
      </w:r>
      <w:r>
        <w:rPr>
          <w:i/>
          <w:iCs/>
        </w:rPr>
        <w:t>/8/2005. (III. 22.)  ÖKt. rendelet 3. § és 4. § (2) bekezdései/,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1"/>
          <w:numId w:val="13"/>
        </w:numPr>
        <w:jc w:val="both"/>
        <w:rPr>
          <w:i/>
          <w:i/>
          <w:iCs/>
        </w:rPr>
      </w:pPr>
      <w:r>
        <w:rPr/>
        <w:t xml:space="preserve">javaslatot tesz a sporttámogatások felhasználására az éves költségvetésben biztosított keretösszeg szerint. </w:t>
      </w:r>
      <w:r>
        <w:rPr>
          <w:i/>
        </w:rPr>
        <w:t>(4/2007. (II. 22.) ÖKt. rendelet 9. § (2) bek.)</w:t>
      </w:r>
    </w:p>
    <w:p>
      <w:pPr>
        <w:pStyle w:val="Normal"/>
        <w:ind w:left="426" w:hanging="14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6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i/>
        </w:rPr>
        <w:t xml:space="preserve">AZ  EGÉSZSÉGÜGYI-, SZOCIÁLIS ÉS IFJÚSÁGI BIZOTTSÁG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FELADATAI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Dönt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az önkormányzati rendeletekben a bizottságra átruházott ügyekben </w:t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  </w:t>
      </w:r>
      <w:r>
        <w:rPr>
          <w:bCs/>
        </w:rPr>
        <w:t>/</w:t>
      </w:r>
      <w:r>
        <w:rPr>
          <w:b/>
          <w:i/>
          <w:iCs/>
        </w:rPr>
        <w:t>lásd</w:t>
      </w:r>
      <w:r>
        <w:rPr>
          <w:bCs/>
        </w:rPr>
        <w:t xml:space="preserve"> </w:t>
      </w:r>
      <w:r>
        <w:rPr>
          <w:b/>
          <w:i/>
          <w:iCs/>
        </w:rPr>
        <w:t xml:space="preserve"> függelék</w:t>
      </w:r>
      <w:r>
        <w:rPr>
          <w:bCs/>
        </w:rPr>
        <w:t>/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avasolja és döntésre előkészít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ifjúságpolitika helyi jövőbeli fejlesztésére, módosítására vonatkozó elképzeléseke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feladatkörébe tartozó ifjúsági szervezetek támogatásá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gyermek- és ifjúsági önkormányzati intézmények alapítását, ill. megszüntetését, átszervezés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reműködi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z egészségügyi és a szociális gondoskodás fejlesztésében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önkormányzat gazdasági programjának, továbbá szociális és egészségügyi tervek, programok kidolgozásában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éleményezi:</w:t>
      </w:r>
    </w:p>
    <w:p>
      <w:pPr>
        <w:pStyle w:val="Szvegtrzsbehzssal3"/>
        <w:numPr>
          <w:ilvl w:val="0"/>
          <w:numId w:val="1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feladatkörét érintő rendelet-tervezeteket, rendelet alkotását, módosítását kezdeményezhet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z egészségügyi intézmény költségvetését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egészségügyi és szociális intézmények alapítására, megszüntetésére, átszervezésére vonatkozó javaslatoka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öltségvetési koncepció és rendelet-tervezet feladatkörét érintő javaslatai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bizottság feladatkörét érintő előterjesztéseket, javaslatoka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gyermek- és ifjúsági önkormányzati intézmények működését, átszervezésé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oktatási-és ifjúsági intézményvezetők kinevezését, felmentését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gyelemmel kísér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és értékeli a szociális és egészségügyi intézmények szakmai munkáját, gazdálkodását, </w:t>
      </w:r>
    </w:p>
    <w:p>
      <w:pPr>
        <w:pStyle w:val="Normal"/>
        <w:numPr>
          <w:ilvl w:val="0"/>
          <w:numId w:val="10"/>
        </w:numPr>
        <w:rPr/>
      </w:pPr>
      <w:r>
        <w:rPr/>
        <w:t>a lakosság szociális helyzetét, egészségügyi állapotát.</w:t>
      </w:r>
    </w:p>
    <w:p>
      <w:pPr>
        <w:pStyle w:val="Normal"/>
        <w:numPr>
          <w:ilvl w:val="0"/>
          <w:numId w:val="10"/>
        </w:numPr>
        <w:rPr/>
      </w:pPr>
      <w:r>
        <w:rPr/>
        <w:t>az oktatási- és ifjúsági tevékenységgel kapcsolatos teendőket,</w:t>
      </w:r>
    </w:p>
    <w:p>
      <w:pPr>
        <w:pStyle w:val="Normal"/>
        <w:numPr>
          <w:ilvl w:val="0"/>
          <w:numId w:val="10"/>
        </w:numPr>
        <w:rPr/>
      </w:pPr>
      <w:r>
        <w:rPr/>
        <w:t>az ifjúsági szervezetek munkáját, működését,</w:t>
      </w:r>
    </w:p>
    <w:p>
      <w:pPr>
        <w:pStyle w:val="Normal"/>
        <w:numPr>
          <w:ilvl w:val="0"/>
          <w:numId w:val="10"/>
        </w:numPr>
        <w:rPr/>
      </w:pPr>
      <w:r>
        <w:rPr/>
        <w:t>a városi gyermek- és ifjúsági rendezvényeket,</w:t>
      </w:r>
    </w:p>
    <w:p>
      <w:pPr>
        <w:pStyle w:val="Normal"/>
        <w:numPr>
          <w:ilvl w:val="0"/>
          <w:numId w:val="10"/>
        </w:numPr>
        <w:rPr/>
      </w:pPr>
      <w:r>
        <w:rPr/>
        <w:t>a város intézményeiben folyó gyermek- és ifjúságvédelmi tevékenységeket,</w:t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éleményt nyilvánít</w:t>
      </w:r>
      <w:r>
        <w:rPr/>
        <w:t xml:space="preserve">, intézkedést kezdeményez a város egészségügyi és szociális ellátását érintő kérdések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Kapcsolatot tart:</w:t>
      </w:r>
    </w:p>
    <w:p>
      <w:pPr>
        <w:pStyle w:val="Normal"/>
        <w:ind w:left="644" w:hanging="360"/>
        <w:rPr/>
      </w:pPr>
      <w:r>
        <w:rPr/>
        <w:t xml:space="preserve">- szakmai szervezetekkel, </w:t>
      </w:r>
    </w:p>
    <w:p>
      <w:pPr>
        <w:pStyle w:val="Normal"/>
        <w:ind w:left="644" w:hanging="360"/>
        <w:rPr/>
      </w:pPr>
      <w:r>
        <w:rPr/>
        <w:t xml:space="preserve">- karitatív szervezetekkel, egyesületekkel, </w:t>
      </w:r>
    </w:p>
    <w:p>
      <w:pPr>
        <w:pStyle w:val="Normal"/>
        <w:ind w:left="644" w:hanging="360"/>
        <w:rPr/>
      </w:pPr>
      <w:r>
        <w:rPr/>
        <w:t>- az ifjúsági szervezetekkel,</w:t>
      </w:r>
    </w:p>
    <w:p>
      <w:pPr>
        <w:pStyle w:val="Normal"/>
        <w:ind w:left="644" w:hanging="360"/>
        <w:rPr/>
      </w:pPr>
      <w:r>
        <w:rPr/>
        <w:t>- az ifjúságvédelmi felelősökkel,</w:t>
      </w:r>
    </w:p>
    <w:p>
      <w:pPr>
        <w:pStyle w:val="Normal"/>
        <w:ind w:left="644" w:hanging="360"/>
        <w:rPr/>
      </w:pPr>
      <w:r>
        <w:rPr/>
        <w:t>- a város ifjúsági életében működő civil szervezetekkel, egyesületekkel,</w:t>
      </w:r>
    </w:p>
    <w:p>
      <w:pPr>
        <w:pStyle w:val="Normal"/>
        <w:ind w:left="644" w:hanging="360"/>
        <w:rPr/>
      </w:pPr>
      <w:r>
        <w:rPr/>
        <w:t>- a Drog Ambulanciával.</w:t>
      </w:r>
    </w:p>
    <w:p>
      <w:pPr>
        <w:pStyle w:val="Normal"/>
        <w:ind w:left="644" w:hanging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>6. számú melléklet függelé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</w:rPr>
        <w:t xml:space="preserve">az </w:t>
      </w:r>
      <w:r>
        <w:rPr>
          <w:b/>
          <w:i/>
        </w:rPr>
        <w:t>EGÉSZSÉGÜGYI-, SZOCIÁLIS ÉS IFJÚSÁGI BIZOTTSÁGRA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önkormányzati rendeletben átruházott feladat- és hatáskörökrő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lkészíti a szociális lakáshoz jutók névjegyzékét </w:t>
      </w:r>
      <w:r>
        <w:rPr>
          <w:i/>
          <w:iCs/>
        </w:rPr>
        <w:t>/14/2006. (III. 29.) ÖKt. rendelet 7. § /2/ bek./,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éleményezi - a képviselő-testület elé terjesztés előtt – a jogorvoslati kérelmeket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16/2003. (V. 09.) ÖKt. rendelet 14. § /1/ bek./.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23/2003. (VIII. 29.) ÖKt. rendelet 2. § (2) bek.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vaslatot tesz az „Egészségügyi és Szociális Díj” odaítélésére</w:t>
      </w:r>
      <w:r>
        <w:rPr>
          <w:i/>
          <w:iCs/>
        </w:rPr>
        <w:t xml:space="preserve"> /8/2005. (III. 22.) ÖKt. rendelet 6. § /2/ bek./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 xml:space="preserve">12/2003. (III. 31.) ÖKt. rendelet 27. § /2/ bek. </w:t>
      </w:r>
      <w:r>
        <w:rPr/>
        <w:t>alapján jóváhagyja a szociális intézmény szakmai programját és házirendjét, valamint a házirend részeként az érdekképviseleti fórum működésének részletes szabályait, a szociális intézményben folyó szakmai munka eredményességét évente érték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 xml:space="preserve">16/2003. (V. 12.) ÖKt. rendelet 48. § (2) bekezdése </w:t>
      </w:r>
      <w:r>
        <w:rPr>
          <w:iCs/>
        </w:rPr>
        <w:t xml:space="preserve">alapján véleményezi a köztemetés költségének méltányosságból történő elengedhetőségét, valamint </w:t>
      </w:r>
      <w:r>
        <w:rPr>
          <w:i/>
          <w:iCs/>
        </w:rPr>
        <w:t>58. § /2/</w:t>
      </w:r>
      <w:r>
        <w:rPr/>
        <w:t xml:space="preserve"> </w:t>
      </w:r>
      <w:r>
        <w:rPr>
          <w:i/>
          <w:iCs/>
        </w:rPr>
        <w:t>bekezdése</w:t>
      </w:r>
      <w:r>
        <w:rPr/>
        <w:t xml:space="preserve"> alapján dönt az adósságcsökkentési támogatásra vonatkozó kérelem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>Módosított 39/2003. (XII. 23.) ÖKt. rendelet 16. § (1)</w:t>
      </w:r>
      <w:r>
        <w:rPr>
          <w:iCs/>
        </w:rPr>
        <w:t xml:space="preserve"> alapján jóváhagyja a gyermekvédelmi intézmények szakmai programját, valamint a gyermekvédelmi intézmények szakmai munkájának évenkénti értékelésével és a szakmai program végrehajtásával kapcsolatos hatásköré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bCs/>
      <w:i/>
      <w:iCs/>
      <w:sz w:val="26"/>
      <w:szCs w:val="24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</w:rPr>
  </w:style>
  <w:style w:type="paragraph" w:styleId="Szvegtrzs3">
    <w:name w:val="Szövegtörzs 3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57:00Z</dcterms:created>
  <dc:creator>Marika</dc:creator>
  <dc:description/>
  <dc:language>en-US</dc:language>
  <cp:lastModifiedBy>Marika</cp:lastModifiedBy>
  <dcterms:modified xsi:type="dcterms:W3CDTF">2011-03-17T17:33:00Z</dcterms:modified>
  <cp:revision>1</cp:revision>
  <dc:subject/>
  <dc:title/>
</cp:coreProperties>
</file>